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ы рефера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государственных служащих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ормы обучения государственных служащих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учения кадров государственной службы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временное состояние системы обучения государственных служащих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бучения государственных служащих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фессиональная компетентность должностного лица государственной служб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ттестации административных государственных служащих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  <w:cap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формить реферат в соответствии с МИ 062.1.075-2013 «Требования к выполнению, оформлению и защите курсовых и дипломных работ». Объем реферата не должен превышать 10 страниц.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49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23:00Z</dcterms:created>
  <dc:creator>Завкафедры МиМ</dc:creator>
  <dc:description/>
  <cp:keywords/>
  <dc:language>en-US</dc:language>
  <cp:lastModifiedBy>Завкафедры МиМ</cp:lastModifiedBy>
  <dcterms:modified xsi:type="dcterms:W3CDTF">2014-01-16T09:28:00Z</dcterms:modified>
  <cp:revision>2</cp:revision>
  <dc:subject/>
  <dc:title>Темы рефератов</dc:title>
</cp:coreProperties>
</file>